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49817694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92888425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834590941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342542009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2070280578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72973916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997857611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972645338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3791906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